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감시_기능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rectory Monitoring Func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monitor the files in a system within a specific directory and the history of directory changes. When monitoring for the specific directory starts, a log file is automatically generated in the directory at a designated location and the monitoring history is logg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nvironmental Settings item for further details on log file setting)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start monitoring changes in the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inquire changes in the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stop monitoring changes in the directo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635"/>
        <w:gridCol w:w="3268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chnolog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on checking the system informa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Mntrg.java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technology class 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directory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Mntrg.jsp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3383"/>
        <w:gridCol w:w="1262"/>
        <w:gridCol w:w="4728"/>
      </w:tblGrid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DirectoryMonitering(String targetDirPath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Monitoring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starts monitoring changes in the given directory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creates a file containing log information in a log folder with the given directory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it already exists, log i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inuousl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cord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t returns to true when monitoring starts and to false when it fails.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Buffer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rectoryMoniteringInfo(String targetDirPath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Monitoring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nquires monitoring log information in the given directory. It reads the log file of the given directory in the log folder, and then returns.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DirectoryMonitering(String targetDirPath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Monitoring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stops monitoring changes in the given directory. The monitoring function is suspended. It returns to true when monitoring stops and to false when it fails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rgetDirPath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name of the monitoring (start) target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typ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d or no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Buff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 inform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3" w:name="환경설정"/>
      <w:bookmarkStart w:id="4" w:name="환경설정"/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환경설정"/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n the directory monitoring function is running, the log file path setting is registe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lobals.properties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og fie pat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ConfPath = /product/jeus/egovProps/conf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1    = "/product/jeus/egovProps/tmp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1          = EgovFileTool.startDirectoryMonitering(dirTarget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2    = "/product/jeus/egovProps/tmp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Buff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ogInfo2    = EgovFileTool.getDirectoryMoniteringInfo(dirTargetPath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3    = "/product/jeus/egovProps/tmp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3          = EgovFileTool.stopDirectoryMonitering(dirTargetPath3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buffer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7:00Z</dcterms:created>
  <dc:creator>catholic</dc:creator>
  <dc:description/>
  <cp:keywords/>
  <dc:language>en-US</dc:language>
  <cp:lastModifiedBy>고혜림</cp:lastModifiedBy>
  <dcterms:modified xsi:type="dcterms:W3CDTF">2012-03-29T03:50:00Z</dcterms:modified>
  <cp:revision>2</cp:revision>
  <dc:subject/>
  <dc:title/>
</cp:coreProperties>
</file>